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bclient 0.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 Shanghai EISOO Information Technology Cor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rFonts w:eastAsia="Arial"/>
          <w:szCs w:val="21"/>
        </w:rPr>
        <w:t xml:space="preserve">                                 </w:t>
      </w:r>
      <w:r>
        <w:rPr>
          <w:szCs w:val="21"/>
        </w:rPr>
        <w:t>Apache License</w:t>
      </w:r>
    </w:p>
    <w:p>
      <w:pPr>
        <w:pStyle w:val="Default"/>
        <w:rPr>
          <w:szCs w:val="21"/>
        </w:rPr>
      </w:pPr>
      <w:r>
        <w:rPr>
          <w:rFonts w:eastAsia="Arial"/>
          <w:szCs w:val="21"/>
        </w:rPr>
        <w:t xml:space="preserve">                           </w:t>
      </w:r>
      <w:r>
        <w:rPr>
          <w:szCs w:val="21"/>
        </w:rPr>
        <w:t>Version 2.0, January 2004</w:t>
      </w:r>
    </w:p>
    <w:p>
      <w:pPr>
        <w:pStyle w:val="Default"/>
        <w:rPr>
          <w:szCs w:val="21"/>
        </w:rPr>
      </w:pPr>
      <w:r>
        <w:rPr>
          <w:rFonts w:eastAsia="Arial"/>
          <w:szCs w:val="21"/>
        </w:rPr>
        <w:t xml:space="preserve">                        </w:t>
      </w: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Pmu0q2o1byTGxfrJewmsRUTEmdhoLMHS7q7PaSs9dQodWLaXuSkoPDEcuK52XygGYmcEOSG
yVdcuBs8g0dB7pJ5lg2d0sL/0Hk6suXfdQUxkLIj2+eqFypaEjBmFNDhNJw7qXcMFyfAIV4i
OQccIcO/I3p595if3Y88V1CIp6dJKlMnTDvZLlI5n1K4/EDmiGhV1+0V+CdayG9XYOJaGwXB
uukMWKFCJAXYSGmGvK</vt:lpwstr>
  </property>
  <property fmtid="{D5CDD505-2E9C-101B-9397-08002B2CF9AE}" pid="3" name="_2015_ms_pID_7253431">
    <vt:lpwstr>gSO1ltv5//aocdF6HvbaQoQUJ0AVjMUrPd1LZpA75mweGXAVW8LL/f
sC77dSvbNIrmyPRegdk5wQwVCbLR3Idv4xEBgC8UORc4m1ZFPBR2Zvdjn6lN1QRP2xe9Iq/D
j5bKzsVATZ5lvcbqRs3VYoCMMHDd4IKyPPJUrCPsb9AkkVoDHg/6F6DqNjLVI1U76ecoM3Ml
S2o3Qpp5mkRYQL6w8IaGoM2HHd6j1kFeJ7Nq</vt:lpwstr>
  </property>
  <property fmtid="{D5CDD505-2E9C-101B-9397-08002B2CF9AE}" pid="4" name="_2015_ms_pID_7253431_00">
    <vt:lpwstr>_2015_ms_pID_7253431</vt:lpwstr>
  </property>
  <property fmtid="{D5CDD505-2E9C-101B-9397-08002B2CF9AE}" pid="5" name="_2015_ms_pID_7253432">
    <vt:lpwstr>Buy5rBB046A5/NL9UMFtZEtfzA4Rc/WxHGZf
rDGA25SOL0fiv8lGg+aUB72fY3Nkj1MgGZGx4njIEO9gqCRmk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873</vt:lpwstr>
  </property>
</Properties>
</file>